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Załącznik nr 7 do Zarządzenia Nr RD/Z.0201-…………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SPECJALNOŚĆ </w:t>
      </w:r>
      <w:r>
        <w:rPr>
          <w:rFonts w:cs="Arial" w:ascii="Arial" w:hAnsi="Arial"/>
          <w:b/>
          <w:sz w:val="20"/>
          <w:szCs w:val="20"/>
        </w:rPr>
        <w:t>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nauczaniem języka polskiego jako obcego i drugiego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Studia stacjonarne II stopnia 2024/2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odyka uczenia języka polskiego jako obcego, drugiego i dziedziczonego 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Marzena Blasiak-Tytuł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trum Badań nad Edukacją i Integracją Migrant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Marzena Blasiak-Tytuł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Agnieszka Jasiń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Katarzyna Lange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stawowa terminologia oraz pojęcia z metodyki nauczania języka polskiego jako obcego.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, grupy docelowe, metody, programy, formy pracy.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systemy języka, rozwijanie kompetencji językowych. .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orzenie konspektu lekcji. 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Integrowanie celów z praktyką dydaktyczn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ową terminologię z zakresu glottodydaktyki i metodyki nauczania języków ob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Zna podstawowe dokumenty związane z europejską polityką język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otrafi przeanalizować materiały dydaktyczne pod kątem ich wartości dydaktycznych w wybranych zadaniach i ćwiczeni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2 Samodzielnie zdobywa informacje do zrealizowania zad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01, NP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Potrafi samodzielnie ocenić wykonane przez siebie zadanie a także ocenić zadania wykonane przez in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02 Potrafi pracować w zespole, rozumie zasady współdziałania z innymi osobami – potrafi  sam oraz w grupie zaplanować prac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K02, NP_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ezentacj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skus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a w grupie lub para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derowanie projektów indywidualnych i grupowych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81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ygotowanie prezentacji na zadany temat – praca w grupach i praca indywidualn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ktywne uczestnictwo w zajęcia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nauczania ,języka polskiego jako obcego, ESOKJ i programy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riusz lekcji języka polskiego jako obcego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ystemy języka. Rozwijanie językowych kompetencji komunikacyjnych – etap przedkomunikacyjny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enie kompetencji w ramach podsystemów języka. 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owanie celów z treściami programowymi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rowska, H., (2011).  Metodyka nauczania języków obcych. Warszawa: Fraszka Edukacyjna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Europy, (2001) Europejski System Opisu Kształcenia Językowego, ORE.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da Europy, (2001) Europejskie Portfolio Językowe.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y nauczania języka polskiego jako obcego A1 – C2.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orowska H. (red)  (2007) Nauczanie języków obcych, Polska – Europ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Seretny A. Lipińska E. (2005) ABC metodyki nauczania języka polskiego jako obcego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 xml:space="preserve">Komorowska H. (red.) (2011)  Nauka języka obcego w perspektywie uczni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05pt;height:9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08:00Z</dcterms:created>
  <dc:creator>Monika</dc:creator>
  <dc:description/>
  <cp:keywords/>
  <dc:language>en-US</dc:language>
  <cp:lastModifiedBy>Agnieszka Jasińska</cp:lastModifiedBy>
  <cp:lastPrinted>2020-10-27T15:33:00Z</cp:lastPrinted>
  <dcterms:modified xsi:type="dcterms:W3CDTF">2025-11-12T10:00:00Z</dcterms:modified>
  <cp:revision>9</cp:revision>
  <dc:subject/>
  <dc:title>KARTA KURSU (realizowanego w module specjalności ……………………</dc:title>
</cp:coreProperties>
</file>